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99908952"/>
            <w:bookmarkStart w:id="1" w:name="__Fieldmark__0_34999089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99908952"/>
            <w:bookmarkStart w:id="3" w:name="__Fieldmark__1_34999089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99908952"/>
            <w:bookmarkStart w:id="5" w:name="__Fieldmark__2_34999089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99908952"/>
            <w:bookmarkStart w:id="7" w:name="__Fieldmark__3_34999089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99908952"/>
            <w:bookmarkStart w:id="9" w:name="__Fieldmark__4_349990895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99908952"/>
            <w:bookmarkStart w:id="11" w:name="__Fieldmark__5_349990895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99908952"/>
            <w:bookmarkStart w:id="13" w:name="__Fieldmark__6_349990895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99908952"/>
            <w:bookmarkStart w:id="15" w:name="__Fieldmark__7_349990895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99908952"/>
            <w:bookmarkStart w:id="17" w:name="__Fieldmark__8_349990895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99908952"/>
            <w:bookmarkStart w:id="19" w:name="__Fieldmark__9_349990895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99908952"/>
            <w:bookmarkStart w:id="21" w:name="__Fieldmark__10_349990895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99908952"/>
            <w:bookmarkStart w:id="23" w:name="__Fieldmark__11_349990895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99908952"/>
            <w:bookmarkStart w:id="25" w:name="__Fieldmark__12_349990895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99908952"/>
            <w:bookmarkStart w:id="27" w:name="__Fieldmark__13_349990895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99908952"/>
            <w:bookmarkStart w:id="29" w:name="__Fieldmark__14_349990895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99908952"/>
            <w:bookmarkStart w:id="31" w:name="__Fieldmark__15_349990895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99908952"/>
            <w:bookmarkStart w:id="33" w:name="__Fieldmark__16_349990895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99908952"/>
            <w:bookmarkStart w:id="35" w:name="__Fieldmark__17_349990895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99908952"/>
            <w:bookmarkStart w:id="37" w:name="__Fieldmark__18_349990895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499908952"/>
            <w:bookmarkStart w:id="39" w:name="__Fieldmark__19_349990895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499908952"/>
            <w:bookmarkStart w:id="41" w:name="__Fieldmark__20_349990895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